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alton’s Law Lab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720"/>
        <w:rPr/>
      </w:pPr>
      <w:r>
        <w:rPr>
          <w:b/>
        </w:rPr>
        <w:t>Prelab:</w:t>
      </w:r>
      <w:r>
        <w:rPr/>
        <w:t xml:space="preserve">  Water has a vapor pressure of 23.8 torr at 25</w:t>
      </w:r>
      <w:r>
        <w:rPr>
          <w:vertAlign w:val="superscript"/>
        </w:rPr>
        <w:t>0</w:t>
      </w:r>
      <w:r>
        <w:rPr/>
        <w:t xml:space="preserve"> C.  If you have an empty flask containing air at a pressure of 760 torr and add a small amount of water at a temperature of 25</w:t>
      </w:r>
      <w:r>
        <w:rPr>
          <w:vertAlign w:val="superscript"/>
        </w:rPr>
        <w:t>0</w:t>
      </w:r>
      <w:r>
        <w:rPr/>
        <w:t xml:space="preserve"> C, what will the new pressure inside the flask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Lab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)</w:t>
        <w:tab/>
        <w:t>Place 5 mL of cold acetone inside of a chilled flask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Close the flask with a rubber stopper and warm the flask in your hands for five minutes.  Write your observations of what happens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After the flask has warmed to the temperature of your hands, pull out the stopper.  Write your observations of what happened belo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Postlab question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Dalton’s law, explain why the pressure inside of the flask became greater than 1.00 atm when you warmed it with your han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30:00Z</dcterms:created>
  <dc:creator>Ian Guch</dc:creator>
  <dc:description/>
  <cp:keywords/>
  <dc:language>en-US</dc:language>
  <cp:lastModifiedBy>Ian Guch</cp:lastModifiedBy>
  <dcterms:modified xsi:type="dcterms:W3CDTF">2007-02-09T18:45:00Z</dcterms:modified>
  <cp:revision>1</cp:revision>
  <dc:subject/>
  <dc:title>Dalton’s Law Lab</dc:title>
</cp:coreProperties>
</file>